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мене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кон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о признании утратившим силу законодательного акта Ульяновской области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роект закон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</w:t>
      </w:r>
      <w:r>
        <w:rPr>
          <w:rFonts w:cs="Times New Roman" w:ascii="Times New Roman" w:hAnsi="Times New Roman"/>
          <w:bCs/>
          <w:sz w:val="28"/>
          <w:szCs w:val="28"/>
        </w:rPr>
        <w:t>Закон Ульянов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регулировании некоторых вопросов в сфере обеспечения проведения капитального ремонта общего имуществ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в многоквартирных домах, расположенных на территории Ульяновской области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о признании утратившим силу законодательного акта Ульяновской области</w:t>
      </w:r>
      <w:r>
        <w:rPr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далее – законопроект) разработа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ршенствования правового регулирования проведения капитального ремонта общего имущества в многоквартирных домах, расположенных на территории Ульяновской области,  и внесения соответствующих изменений в закон Ульяновской области </w:t>
        <w:br/>
        <w:t xml:space="preserve">от 05.07.2013 № 108-ЗО «О регулировании некоторых вопросов в сфере обеспечения проведения капитального ремонта общего имущества </w:t>
        <w:br/>
        <w:t>в многоквартирных домах, расположенных на территории Ульяновской области» (далее – Зако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сегодняшний день в</w:t>
      </w:r>
      <w:r>
        <w:rPr>
          <w:rFonts w:cs="Times New Roman" w:ascii="Times New Roman" w:hAnsi="Times New Roman"/>
          <w:sz w:val="28"/>
          <w:szCs w:val="28"/>
        </w:rPr>
        <w:t xml:space="preserve"> Ульяновской области наблюдается устойчивая тенденция к росту количества многоквартирных домов, собственники помещений в которых принимают решение о накоплении средств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на капитальный ремонт на индивидуальном специальном счё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17 года фонд капитального ремонта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на специальном с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те формировали 544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квартирных дом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 по состоянию на</w:t>
      </w:r>
      <w:r>
        <w:rPr>
          <w:rFonts w:cs="Times New Roman" w:ascii="Times New Roman" w:hAnsi="Times New Roman"/>
          <w:sz w:val="28"/>
          <w:szCs w:val="28"/>
        </w:rPr>
        <w:t xml:space="preserve"> 01.01.2018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их число увеличилось до 746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квартирных дом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>Н</w:t>
      </w:r>
      <w:r>
        <w:rPr>
          <w:rFonts w:cs="Times New Roman" w:ascii="Times New Roman" w:hAnsi="Times New Roman"/>
          <w:sz w:val="28"/>
          <w:szCs w:val="28"/>
        </w:rPr>
        <w:t>а 01.01.2019 года специальные счета на капитальный ремонт откры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в 1053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квартирных домах</w:t>
      </w:r>
      <w:r>
        <w:rPr>
          <w:rFonts w:cs="Times New Roman" w:ascii="Times New Roman" w:hAnsi="Times New Roman"/>
          <w:sz w:val="28"/>
          <w:szCs w:val="28"/>
        </w:rPr>
        <w:t xml:space="preserve">, что составляет 16,8 </w:t>
      </w:r>
      <w:r>
        <w:rPr>
          <w:rFonts w:cs="Times New Roman" w:ascii="Times New Roman" w:hAnsi="Times New Roman"/>
          <w:sz w:val="28"/>
          <w:szCs w:val="28"/>
          <w:lang w:val="ru-RU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 xml:space="preserve"> от числа всех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квартирных домов</w:t>
      </w:r>
      <w:r>
        <w:rPr>
          <w:rFonts w:cs="Times New Roman" w:ascii="Times New Roman" w:hAnsi="Times New Roman"/>
          <w:sz w:val="28"/>
          <w:szCs w:val="28"/>
        </w:rPr>
        <w:t>, включённых в региональную програм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питального ремонта общего имущества в многоквартирных домах, расположенных на территории Ульян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17 году при переходе на специальные счета со с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та (счетов) регионального оператор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ыло </w:t>
      </w:r>
      <w:r>
        <w:rPr>
          <w:rFonts w:cs="Times New Roman" w:ascii="Times New Roman" w:hAnsi="Times New Roman"/>
          <w:sz w:val="28"/>
          <w:szCs w:val="28"/>
        </w:rPr>
        <w:t>переведено 137,6 мл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в 2018 году –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218,4 мл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9 году объ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м средств фонда капитального ремонта, предполагаемый к передаче на специальные счета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квартирных домов</w:t>
      </w:r>
      <w:r>
        <w:rPr>
          <w:rFonts w:cs="Times New Roman" w:ascii="Times New Roman" w:hAnsi="Times New Roman"/>
          <w:sz w:val="28"/>
          <w:szCs w:val="28"/>
        </w:rPr>
        <w:t xml:space="preserve">, проголосовавших за формирование фонда капитального ремонта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на специальном с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те, составляет не менее 280,1 мл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ёй 10 Закона,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общего собрания собственников помещений в многоквартирном доме о прекращении формирования фонда капитального ремонта на с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те регионального оператора и формировании фонда капитального ремонта на специальном с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те вступает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в силу через шесть месяцев после направления региональному оператору указанного реш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целях обеспечения стабильности в работ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недопущения снижения финансовой устойчивости регионального оператор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онопроектом предлагается упразднить установленный шестимесячный срок. Таким образом, после принятия законопроекта срок вступления в сил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ешения о прекращении формирования фонда капитального ремонта на счёте регионального оператора и формировании фонда капитального ремонта на специальном будет составлять один год, исчисляемый после направления региональному оператору решения общего собрания собственников помещений в многоквартирном доме, согласно части 5 статьи 173 Жилищ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же, в целях обеспечения финансовой устойчивости деятельности регионального оператор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законопроектом предлага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величи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объём средств, которые региональный оператор ежегодно вправе израсходовать </w:t>
        <w:br/>
        <w:t xml:space="preserve">на финансирование региональной программы капитального ремонта (объём средств, предоставляемых за счёт средств фондов капитального ремонта, сформированных собственниками помещений в многоквартирных домах, общее имущество в которых подлежит капитальному ремонту в будущем периоде) в связи с необходимостью увеличения объёмов оказываемых услуг </w:t>
        <w:br/>
        <w:t xml:space="preserve">и (или) выполняемых работ, утверждаемых в соответствии с краткосрочным планом реализации региональной программы капитального ремонта общего имущества в многоквартирных домах, расположенных на территории Ульяновской области, в том числе в последующих отчётных периодах. Данный показатель предлагается изменить с «не более 85 процентов» на показатель </w:t>
        <w:br/>
        <w:t xml:space="preserve">«не более 90 процентов» от общего объёма взносов на капитальный ремонт, поступивших региональному оператору за предшествующий год, </w:t>
        <w:br/>
        <w:t xml:space="preserve">и (или) прогнозируемого объема поступлений взносов на капитальный ремонт </w:t>
        <w:br/>
        <w:t xml:space="preserve">в текущем году с учётом остатка средств, не использованных региональным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ператором в предыдущем перио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едметом правового регулирования зак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оекта </w:t>
      </w:r>
      <w:r>
        <w:rPr>
          <w:rFonts w:cs="Times New Roman" w:ascii="Times New Roman" w:hAnsi="Times New Roman"/>
          <w:sz w:val="28"/>
          <w:szCs w:val="28"/>
        </w:rPr>
        <w:t>являются общественные отношения в сфер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еспечения проведения капитального ремо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имущества в многоквартирных домах, расположенных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на территории Ульянов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сль законодательства, к которой относится настоящий </w:t>
        <w:br/>
        <w:t xml:space="preserve">законопроект – </w:t>
      </w:r>
      <w:r>
        <w:rPr>
          <w:rFonts w:cs="Times New Roman" w:ascii="Times New Roman" w:hAnsi="Times New Roman"/>
          <w:sz w:val="28"/>
          <w:szCs w:val="28"/>
          <w:lang w:val="ru-RU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конопроект не требует проведения оценки регулирующего воз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>, так как не затрагивает правоотношения в сфере предпринимательск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конопроек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не содержит положений, способствующих созданию условий для проявления коррупции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Проект подготовлен Костькиной Анастасией Александровной – ведущим юрисконсультом Фонда модернизации жилищно-коммунального комплекса Ульянов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нистр энергетики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илищно-коммунального комплек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городской среды Ульяновской области                                              А.Я.Череп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8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07" w:before="2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8" w:before="0" w:after="240"/>
      <w:ind w:firstLine="31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</w:pPr>
    <w:rPr>
      <w:rFonts w:ascii="Times New Roman" w:hAnsi="Times New Roman" w:cs="Tahoma"/>
      <w:kern w:val="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53:00Z</dcterms:created>
  <dc:creator>Home</dc:creator>
  <dc:description/>
  <cp:keywords/>
  <dc:language>en-US</dc:language>
  <cp:lastModifiedBy>user</cp:lastModifiedBy>
  <cp:lastPrinted>2019-05-27T12:51:00Z</cp:lastPrinted>
  <dcterms:modified xsi:type="dcterms:W3CDTF">2019-05-27T08:52:00Z</dcterms:modified>
  <cp:revision>21</cp:revision>
  <dc:subject/>
  <dc:title>Пояснительная записка</dc:title>
</cp:coreProperties>
</file>